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Helen Keller and the Big Storm (OL)</w:t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d each question below and write each answer in a complete senten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o is the illustrator?  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s the genre of this story? 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s special about Helen? 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ind a statement of opinion on page 130 and write it on the line. 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o is Annie Sullivan and what did she do to help Helen? 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en Helen was in the tree why did she stroke the tree bark? 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Helen know a storm was coming?  What senses did she use?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  Date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elen Keller and the Big Storm (SI)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answer the following questions in complete senten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author?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illustrator?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Helen feel about Annie Sullivan when she first came to help? (Circle 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doesn’t like Anni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loves Annie and follows her direction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is scared of Annie and hide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en uses different senses to learn because she is _________________ and ______________. (Circle one choice)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appy   sleepy   blind and deaf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ree facts from the story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 knew a storm was coming when _____________________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nie Sullivan was Helen’s teacher.  Is that a fact or an opinion?   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ct </w:t>
        <w:tab/>
        <w:tab/>
        <w:tab/>
        <w:t>Opinion       (Circle one)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ok back on page 128 and write the genre on the line below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  Date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elen Keller and the Big Storm (A)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answer the following questions in complete senten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author?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illustrator?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genre of this story? Provide evidence to support your answer. 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as Annie Sullivan such an important person in Helen’s life?  Provide evidence to support your opin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page 138.  Write down a question that you asked yourself while reading this section of the story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the end of the story, what did Helen learn?  Describe a time when you discovered that someone was there for you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enses did Helen use to know that the storm was coming? 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</w:rPr>
        <w:t xml:space="preserve">Words can have multiple meanings.  On page 136, the word </w:t>
      </w:r>
      <w:r>
        <w:rPr>
          <w:rFonts w:cs="Comic Sans MS" w:ascii="Comic Sans MS" w:hAnsi="Comic Sans MS"/>
          <w:i/>
        </w:rPr>
        <w:t>bark</w:t>
      </w:r>
      <w:r>
        <w:rPr>
          <w:rFonts w:cs="Comic Sans MS" w:ascii="Comic Sans MS" w:hAnsi="Comic Sans MS"/>
        </w:rPr>
        <w:t xml:space="preserve"> is used.  Correctly use the word bark in </w:t>
      </w:r>
      <w:r>
        <w:rPr>
          <w:rFonts w:cs="Comic Sans MS" w:ascii="Comic Sans MS" w:hAnsi="Comic Sans MS"/>
          <w:u w:val="single"/>
        </w:rPr>
        <w:t>two</w:t>
      </w:r>
      <w:r>
        <w:rPr>
          <w:rFonts w:cs="Comic Sans MS" w:ascii="Comic Sans MS" w:hAnsi="Comic Sans MS"/>
        </w:rPr>
        <w:t xml:space="preserve"> different sentences to show </w:t>
      </w:r>
      <w:r>
        <w:rPr>
          <w:rFonts w:cs="Comic Sans MS" w:ascii="Comic Sans MS" w:hAnsi="Comic Sans MS"/>
          <w:u w:val="single"/>
        </w:rPr>
        <w:t>two</w:t>
      </w:r>
      <w:r>
        <w:rPr>
          <w:rFonts w:cs="Comic Sans MS" w:ascii="Comic Sans MS" w:hAnsi="Comic Sans MS"/>
        </w:rPr>
        <w:t xml:space="preserve"> different meanings of the word. 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Use the adverb that tells how to complete the sentence below: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Helen waited _________________ in the tree until Annie cam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(nervous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adverb that tells how to complete the sentence below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Annie Sullivan sat __________________ outside with Helen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</w:t>
      </w:r>
      <w:r>
        <w:rPr>
          <w:rFonts w:cs="Comic Sans MS" w:ascii="Comic Sans MS" w:hAnsi="Comic Sans MS"/>
        </w:rPr>
        <w:t>(quiet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86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31:00Z</dcterms:created>
  <dc:creator>Property of</dc:creator>
  <dc:description/>
  <cp:keywords/>
  <dc:language>en-US</dc:language>
  <cp:lastModifiedBy>PA Department of Education Classrooms for the Future</cp:lastModifiedBy>
  <cp:lastPrinted>2011-03-04T15:31:00Z</cp:lastPrinted>
  <dcterms:modified xsi:type="dcterms:W3CDTF">2012-02-25T22:23:00Z</dcterms:modified>
  <cp:revision>4</cp:revision>
  <dc:subject/>
  <dc:title>Name__________________  Date______________</dc:title>
</cp:coreProperties>
</file>